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i dir dia setmana, mes i hor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i dir temps que f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i dir quina hora es lleva, va dormir, horari de menjar, d’anar a l’escola..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informació que li donen o demanen sobre el tem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informació que altres intercanvie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Mesura del temp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ccions quotidian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Freqüència i puntualit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Temps atmosfèri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Horaris entrada i sortida escola fixo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Horaris s’han de complir amb exactitu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Conèixer horari aula i el que cal porta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Utilització agend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sz w:val="28"/>
      </w:rPr>
      <w:t>PAUTA D’OBSERVACIÓ</w:t>
    </w:r>
    <w:r>
      <w:rPr/>
      <w:t>– TEMA 7: RUTINES DIÀ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44:00Z</dcterms:created>
  <dc:creator>Jaume Subirachs Miret</dc:creator>
  <dc:description/>
  <dc:language>en-US</dc:language>
  <cp:lastModifiedBy>SGTI</cp:lastModifiedBy>
  <dcterms:modified xsi:type="dcterms:W3CDTF">2005-10-24T18:53:00Z</dcterms:modified>
  <cp:revision>8</cp:revision>
  <dc:subject/>
  <dc:title>Funcions</dc:title>
</cp:coreProperties>
</file>